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sz w:val="22"/>
              </w:rPr>
            </w:pPr>
            <w:r>
              <w:rPr>
                <w:sz w:val="22"/>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2"/>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 SWG call 10/22/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Initi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Add two Purpose of Use Act Reason codes</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738051053"/>
            <w:bookmarkStart w:id="10" w:name="__Fieldmark__0_738051053"/>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738051053"/>
            <w:bookmarkStart w:id="12" w:name="__Fieldmark__1_738051053"/>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738051053"/>
            <w:bookmarkStart w:id="14" w:name="__Fieldmark__2_738051053"/>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738051053"/>
            <w:bookmarkStart w:id="16" w:name="__Fieldmark__3_738051053"/>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Normal"/>
        <w:rPr>
          <w:sz w:val="22"/>
          <w:szCs w:val="22"/>
        </w:rPr>
      </w:pPr>
      <w:r>
        <w:rPr>
          <w:sz w:val="22"/>
          <w:szCs w:val="22"/>
        </w:rPr>
        <w:t>Add two Purpose of Use Act Reason codes</w:t>
      </w:r>
    </w:p>
    <w:p>
      <w:pPr>
        <w:pStyle w:val="Normal"/>
        <w:rPr>
          <w:sz w:val="22"/>
          <w:szCs w:val="22"/>
        </w:rPr>
      </w:pPr>
      <w:r>
        <w:rPr>
          <w:sz w:val="22"/>
          <w:szCs w:val="22"/>
        </w:rPr>
      </w:r>
    </w:p>
    <w:p>
      <w:pPr>
        <w:pStyle w:val="Normal"/>
        <w:shd w:fill="FFFF00" w:val="clear"/>
        <w:rPr>
          <w:b/>
          <w:b/>
          <w:bCs/>
          <w:sz w:val="22"/>
          <w:szCs w:val="22"/>
          <w:u w:val="single"/>
        </w:rPr>
      </w:pPr>
      <w:r>
        <w:rPr>
          <w:b/>
          <w:bCs/>
          <w:sz w:val="22"/>
          <w:szCs w:val="22"/>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2"/>
                <w:szCs w:val="22"/>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commentRangeStart w:id="0"/>
            <w:r>
              <w:rPr>
                <w:sz w:val="22"/>
                <w:szCs w:val="22"/>
              </w:rPr>
              <w:t>2</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bl>
    <w:p>
      <w:pPr>
        <w:pStyle w:val="Normal"/>
        <w:shd w:fill="FFFF00"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2"/>
                <w:szCs w:val="22"/>
              </w:rPr>
            </w:pPr>
            <w:r>
              <w:rPr>
                <w:b/>
                <w:bCs/>
                <w:sz w:val="22"/>
                <w:szCs w:val="22"/>
              </w:rPr>
            </w:r>
          </w:p>
        </w:tc>
        <w:tc>
          <w:tcPr>
            <w:tcW w:w="351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016" w:type="dxa"/>
            <w:tcBorders>
              <w:top w:val="single" w:sz="6" w:space="0" w:color="000000"/>
              <w:left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SSUE:</w:t>
      </w:r>
    </w:p>
    <w:p>
      <w:pPr>
        <w:pStyle w:val="Footnote"/>
        <w:rPr>
          <w:b/>
          <w:b/>
          <w:bCs/>
          <w:sz w:val="22"/>
          <w:szCs w:val="22"/>
          <w:u w:val="single"/>
        </w:rPr>
      </w:pPr>
      <w:r>
        <w:rPr>
          <w:b/>
          <w:bCs/>
          <w:sz w:val="22"/>
          <w:szCs w:val="22"/>
          <w:u w:val="single"/>
        </w:rPr>
      </w:r>
    </w:p>
    <w:p>
      <w:pPr>
        <w:pStyle w:val="Footnote"/>
        <w:rPr>
          <w:sz w:val="22"/>
          <w:szCs w:val="22"/>
        </w:rPr>
      </w:pPr>
      <w:r>
        <w:rPr>
          <w:sz w:val="22"/>
          <w:szCs w:val="22"/>
        </w:rPr>
        <w:t>Purpose of Use ActReason codes need two additional codes to convey reasons for access/use by a provider for treatment, billing, and administrative operations, and for treatment and operations where a patient does not have insurance or has paid for treatment in full.</w:t>
      </w:r>
    </w:p>
    <w:p>
      <w:pPr>
        <w:pStyle w:val="Normal"/>
        <w:spacing w:before="240" w:after="0"/>
        <w:rPr>
          <w:b/>
          <w:b/>
          <w:bCs/>
          <w:sz w:val="22"/>
          <w:szCs w:val="22"/>
          <w:u w:val="single"/>
        </w:rPr>
      </w:pPr>
      <w:r>
        <w:rPr>
          <w:b/>
          <w:bCs/>
          <w:sz w:val="22"/>
          <w:szCs w:val="22"/>
          <w:u w:val="single"/>
        </w:rPr>
        <w:t>CURRENT STATE:</w:t>
      </w:r>
    </w:p>
    <w:p>
      <w:pPr>
        <w:pStyle w:val="Footnote"/>
        <w:rPr>
          <w:b/>
          <w:b/>
          <w:bCs/>
          <w:sz w:val="22"/>
          <w:szCs w:val="22"/>
          <w:u w:val="single"/>
        </w:rPr>
      </w:pPr>
      <w:r>
        <w:rPr>
          <w:b/>
          <w:bCs/>
          <w:sz w:val="22"/>
          <w:szCs w:val="22"/>
          <w:u w:val="single"/>
        </w:rPr>
      </w:r>
    </w:p>
    <w:p>
      <w:pPr>
        <w:pStyle w:val="Normal"/>
        <w:autoSpaceDE w:val="false"/>
        <w:rPr>
          <w:sz w:val="22"/>
          <w:szCs w:val="22"/>
        </w:rPr>
      </w:pPr>
      <w:r>
        <w:rPr>
          <w:sz w:val="22"/>
          <w:szCs w:val="22"/>
        </w:rPr>
        <w:t>These codes are missing.</w:t>
      </w:r>
    </w:p>
    <w:p>
      <w:pPr>
        <w:pStyle w:val="Footnote"/>
        <w:rPr>
          <w:sz w:val="22"/>
          <w:szCs w:val="22"/>
        </w:rPr>
      </w:pPr>
      <w:r>
        <w:rPr>
          <w:sz w:val="22"/>
          <w:szCs w:val="22"/>
        </w:rPr>
      </w:r>
    </w:p>
    <w:p>
      <w:pPr>
        <w:pStyle w:val="Normal"/>
        <w:spacing w:before="240" w:after="0"/>
        <w:rPr>
          <w:sz w:val="22"/>
          <w:szCs w:val="22"/>
        </w:rPr>
      </w:pPr>
      <w:r>
        <w:rPr>
          <w:b/>
          <w:bCs/>
          <w:sz w:val="22"/>
          <w:szCs w:val="22"/>
          <w:u w:val="single"/>
        </w:rPr>
        <w:t>OPTIONS CONSIDERED</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There is a business need to convey with one code the tightly coupled purpose of use of information by a provider for treatment/payment/operations and treatment/paymen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sz w:val="22"/>
          <w:szCs w:val="22"/>
        </w:rPr>
      </w:pPr>
      <w:r>
        <w:rPr>
          <w:sz w:val="22"/>
          <w:szCs w:val="22"/>
        </w:rPr>
        <w:t>Add the following codes to the ActReason code system under the specializable concept C:ActReason:PurposeOfUse:23408 as leaf concepts:</w:t>
      </w:r>
    </w:p>
    <w:p>
      <w:pPr>
        <w:pStyle w:val="Normal"/>
        <w:autoSpaceDE w:val="false"/>
        <w:rPr>
          <w:sz w:val="22"/>
          <w:szCs w:val="22"/>
        </w:rPr>
      </w:pPr>
      <w:r>
        <w:rPr>
          <w:sz w:val="22"/>
          <w:szCs w:val="22"/>
        </w:rPr>
      </w:r>
    </w:p>
    <w:tbl>
      <w:tblPr>
        <w:tblW w:w="11016" w:type="dxa"/>
        <w:jc w:val="left"/>
        <w:tblInd w:w="-113" w:type="dxa"/>
        <w:tblLayout w:type="fixed"/>
        <w:tblCellMar>
          <w:top w:w="0" w:type="dxa"/>
          <w:left w:w="108" w:type="dxa"/>
          <w:bottom w:w="0" w:type="dxa"/>
          <w:right w:w="108" w:type="dxa"/>
        </w:tblCellMar>
      </w:tblPr>
      <w:tblGrid>
        <w:gridCol w:w="1548"/>
        <w:gridCol w:w="2790"/>
        <w:gridCol w:w="667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de</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nt Name</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PO</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eatment payment operations</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 perform one or more operations on information by a healthcare provider for provision of health care treatment, payment, or provider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eatment operations</w:t>
            </w:r>
          </w:p>
        </w:tc>
        <w:tc>
          <w:tcPr>
            <w:tcW w:w="667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 perform one or more operations on information by a healthcare provider for provision of health care treatment or provider operations.</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dd both codes to </w:t>
      </w:r>
    </w:p>
    <w:p>
      <w:pPr>
        <w:pStyle w:val="Normal"/>
        <w:autoSpaceDE w:val="false"/>
        <w:rPr>
          <w:sz w:val="22"/>
          <w:szCs w:val="22"/>
        </w:rPr>
      </w:pPr>
      <w:r>
        <w:rPr>
          <w:sz w:val="22"/>
          <w:szCs w:val="22"/>
        </w:rPr>
      </w:r>
    </w:p>
    <w:p>
      <w:pPr>
        <w:pStyle w:val="Normal"/>
        <w:autoSpaceDE w:val="false"/>
        <w:rPr>
          <w:sz w:val="22"/>
          <w:szCs w:val="22"/>
        </w:rPr>
      </w:pPr>
      <w:r>
        <w:rPr>
          <w:sz w:val="22"/>
          <w:szCs w:val="22"/>
        </w:rPr>
        <w:t>V:ActHealthInformationManagementReason:2.16.840.1.113883.1.11.20447 as leaf codes under specializable concept PurposeOfUse</w:t>
      </w:r>
    </w:p>
    <w:p>
      <w:pPr>
        <w:pStyle w:val="Normal"/>
        <w:autoSpaceDE w:val="false"/>
        <w:rPr>
          <w:sz w:val="22"/>
          <w:szCs w:val="22"/>
        </w:rPr>
      </w:pPr>
      <w:r>
        <w:rPr>
          <w:sz w:val="22"/>
          <w:szCs w:val="22"/>
        </w:rPr>
      </w:r>
    </w:p>
    <w:p>
      <w:pPr>
        <w:pStyle w:val="Normal"/>
        <w:autoSpaceDE w:val="false"/>
        <w:rPr>
          <w:sz w:val="22"/>
          <w:szCs w:val="22"/>
          <w:highlight w:val="white"/>
        </w:rPr>
      </w:pPr>
      <w:r>
        <w:rPr>
          <w:sz w:val="22"/>
          <w:szCs w:val="22"/>
        </w:rPr>
        <w:t>V:GeneralPurposeOfUse:2.16.840.1.113883.1.11.20449 as leaf codes</w:t>
      </w:r>
    </w:p>
    <w:p>
      <w:pPr>
        <w:pStyle w:val="TextBody"/>
        <w:rPr>
          <w:rFonts w:ascii="Times New Roman" w:hAnsi="Times New Roman" w:cs="Times New Roman"/>
          <w:color w:val="FF0000"/>
          <w:sz w:val="22"/>
          <w:szCs w:val="22"/>
          <w:highlight w:val="white"/>
        </w:rPr>
      </w:pPr>
      <w:r>
        <w:rPr>
          <w:rFonts w:cs="Times New Roman" w:ascii="Times New Roman" w:hAnsi="Times New Roman"/>
          <w:color w:val="FF0000"/>
          <w:sz w:val="22"/>
          <w:szCs w:val="22"/>
          <w:highlight w:val="white"/>
        </w:rPr>
      </w:r>
    </w:p>
    <w:p>
      <w:pPr>
        <w:pStyle w:val="TextBody"/>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pPr>
      <w:r>
        <w:rPr>
          <w:rFonts w:cs="Times New Roman" w:ascii="Times New Roman" w:hAnsi="Times New Roman"/>
          <w:sz w:val="22"/>
          <w:szCs w:val="22"/>
        </w:rPr>
        <w:t>Vocabulary WG will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1"/>
        <w:rPr>
          <w:sz w:val="22"/>
        </w:rPr>
      </w:pPr>
      <w:r>
        <w:rPr>
          <w:sz w:val="22"/>
        </w:rPr>
        <w:t>Checklist for HL7 Vocabulary Harmonization Submissions</w:t>
      </w:r>
    </w:p>
    <w:p>
      <w:pPr>
        <w:pStyle w:val="Normal"/>
        <w:rPr/>
      </w:pPr>
      <w:r>
        <w:rPr>
          <w:sz w:val="22"/>
          <w:szCs w:val="22"/>
        </w:rPr>
        <w:t xml:space="preserve">The following checklist must be completed </w:t>
      </w:r>
      <w:r>
        <w:rPr>
          <w:b/>
          <w:sz w:val="22"/>
          <w:szCs w:val="22"/>
        </w:rPr>
        <w:t>for each submission</w:t>
      </w:r>
      <w:r>
        <w:rPr>
          <w:sz w:val="22"/>
          <w:szCs w:val="22"/>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sz w:val="22"/>
          <w:szCs w:val="22"/>
        </w:rPr>
      </w:pPr>
      <w:r>
        <w:rPr>
          <w:sz w:val="22"/>
          <w:szCs w:val="22"/>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sz w:val="22"/>
          <w:szCs w:val="22"/>
        </w:rPr>
      </w:pPr>
      <w:r>
        <w:rPr>
          <w:sz w:val="22"/>
          <w:szCs w:val="22"/>
        </w:rPr>
        <w:t>A section of the form may be marked as “N/A” and all checklist items within that section ignored if none of the terminology items submitted apply to that section.</w:t>
      </w:r>
    </w:p>
    <w:p>
      <w:pPr>
        <w:pStyle w:val="Normal"/>
        <w:rPr>
          <w:sz w:val="22"/>
          <w:szCs w:val="22"/>
        </w:rPr>
      </w:pPr>
      <w:r>
        <w:rPr>
          <w:sz w:val="22"/>
          <w:szCs w:val="22"/>
        </w:rPr>
        <w:t>In most circumstances, this checklist should be completed by the sponsor committee’s vocabulary facilitator, but it may be completed by any submitter.</w:t>
      </w:r>
    </w:p>
    <w:p>
      <w:pPr>
        <w:pStyle w:val="Normal"/>
        <w:rPr/>
      </w:pPr>
      <w:r>
        <w:rPr>
          <w:b/>
          <w:sz w:val="22"/>
          <w:szCs w:val="22"/>
        </w:rPr>
        <w:t>Note</w:t>
      </w:r>
      <w:r>
        <w:rPr>
          <w:sz w:val="22"/>
          <w:szCs w:val="22"/>
        </w:rPr>
        <w:t>: When checking for existing codes, code systems, value sets, etc., please make sure that your RoseTree configuration options are set to display Retired and Deprecated elements, as the “no duplicates” rule applies to those as well.</w:t>
      </w:r>
    </w:p>
    <w:p>
      <w:pPr>
        <w:pStyle w:val="Normal"/>
        <w:rPr>
          <w:sz w:val="22"/>
          <w:szCs w:val="22"/>
        </w:rPr>
      </w:pPr>
      <w:r>
        <w:rPr>
          <w:sz w:val="22"/>
          <w:szCs w:val="22"/>
        </w:rPr>
        <w:t>Before completing this checklist, please consult the following “best practices” and guidelines documents.  (They will be updated from time to time, so please review the documents for changes prior to each harmonization.)</w:t>
      </w:r>
    </w:p>
    <w:p>
      <w:pPr>
        <w:pStyle w:val="Normal"/>
        <w:rPr>
          <w:sz w:val="22"/>
          <w:szCs w:val="22"/>
        </w:rPr>
      </w:pPr>
      <w:r>
        <w:rPr>
          <w:b/>
          <w:sz w:val="22"/>
          <w:szCs w:val="22"/>
        </w:rPr>
        <w:t>Concept domain &amp; Value set naming:</w:t>
      </w:r>
      <w:r>
        <w:rPr>
          <w:sz w:val="22"/>
          <w:szCs w:val="22"/>
        </w:rPr>
        <w:t xml:space="preserve"> </w:t>
      </w:r>
      <w:hyperlink r:id="rId2">
        <w:r>
          <w:rPr>
            <w:rStyle w:val="InternetLink"/>
            <w:sz w:val="22"/>
            <w:szCs w:val="22"/>
          </w:rPr>
          <w:t>http://wiki.hl7.org/index.php?title=Concept_Domain_Naming_Conventions</w:t>
        </w:r>
      </w:hyperlink>
    </w:p>
    <w:p>
      <w:pPr>
        <w:pStyle w:val="Normal"/>
        <w:rPr>
          <w:sz w:val="22"/>
          <w:szCs w:val="22"/>
        </w:rPr>
      </w:pPr>
      <w:hyperlink r:id="rId3">
        <w:r>
          <w:rPr>
            <w:rStyle w:val="InternetLink"/>
            <w:sz w:val="22"/>
            <w:szCs w:val="22"/>
          </w:rPr>
          <w:t>http://wiki.hl7.org/index.php?title=Value_Set_Naming_Conventions</w:t>
        </w:r>
      </w:hyperlink>
    </w:p>
    <w:p>
      <w:pPr>
        <w:pStyle w:val="Normal"/>
        <w:rPr>
          <w:b/>
          <w:b/>
          <w:sz w:val="22"/>
          <w:szCs w:val="22"/>
        </w:rPr>
      </w:pPr>
      <w:r>
        <w:rPr>
          <w:b/>
          <w:sz w:val="22"/>
          <w:szCs w:val="22"/>
        </w:rPr>
      </w:r>
    </w:p>
    <w:p>
      <w:pPr>
        <w:pStyle w:val="Normal"/>
        <w:rPr>
          <w:sz w:val="22"/>
          <w:szCs w:val="22"/>
        </w:rPr>
      </w:pPr>
      <w:r>
        <w:rPr>
          <w:b/>
          <w:sz w:val="22"/>
          <w:szCs w:val="22"/>
        </w:rPr>
        <w:t>Definitions:</w:t>
      </w:r>
      <w:r>
        <w:rPr>
          <w:sz w:val="22"/>
          <w:szCs w:val="22"/>
        </w:rPr>
        <w:t xml:space="preserve"> </w:t>
      </w:r>
      <w:hyperlink r:id="rId4">
        <w:r>
          <w:rPr>
            <w:rStyle w:val="InternetLink"/>
            <w:sz w:val="22"/>
            <w:szCs w:val="22"/>
          </w:rPr>
          <w:t>http://wiki.hl7.org/index.php?title=Annotations_Best_Practices</w:t>
        </w:r>
      </w:hyperlink>
    </w:p>
    <w:p>
      <w:pPr>
        <w:pStyle w:val="Normal"/>
        <w:rPr>
          <w:b/>
          <w:b/>
          <w:sz w:val="22"/>
          <w:szCs w:val="22"/>
        </w:rPr>
      </w:pPr>
      <w:r>
        <w:rPr>
          <w:b/>
          <w:sz w:val="22"/>
          <w:szCs w:val="22"/>
        </w:rPr>
      </w:r>
    </w:p>
    <w:p>
      <w:pPr>
        <w:pStyle w:val="Normal"/>
        <w:rPr>
          <w:sz w:val="22"/>
          <w:szCs w:val="22"/>
        </w:rPr>
      </w:pPr>
      <w:r>
        <w:rPr>
          <w:b/>
          <w:sz w:val="22"/>
          <w:szCs w:val="22"/>
        </w:rPr>
        <w:t>Terminology Good Practices:</w:t>
      </w:r>
      <w:r>
        <w:rPr>
          <w:sz w:val="22"/>
          <w:szCs w:val="22"/>
        </w:rPr>
        <w:t xml:space="preserve"> </w:t>
      </w:r>
      <w:hyperlink r:id="rId5">
        <w:r>
          <w:rPr>
            <w:rStyle w:val="InternetLink"/>
            <w:sz w:val="22"/>
            <w:szCs w:val="22"/>
          </w:rPr>
          <w:t>http://wiki.hl7.org/index.php?title=Good_Terminology_Practices</w:t>
        </w:r>
      </w:hyperlink>
    </w:p>
    <w:p>
      <w:pPr>
        <w:pStyle w:val="Heading2"/>
        <w:rPr>
          <w:sz w:val="22"/>
          <w:szCs w:val="22"/>
        </w:rPr>
      </w:pPr>
      <w:r>
        <w:rPr>
          <w:sz w:val="22"/>
          <w:szCs w:val="22"/>
        </w:rPr>
      </w:r>
    </w:p>
    <w:p>
      <w:pPr>
        <w:pStyle w:val="Heading2"/>
        <w:rPr/>
      </w:pPr>
      <w:r>
        <w:rPr/>
        <w:t>General</w:t>
      </w:r>
    </w:p>
    <w:p>
      <w:pPr>
        <w:pStyle w:val="ListParagraph"/>
        <w:numPr>
          <w:ilvl w:val="0"/>
          <w:numId w:val="2"/>
        </w:numPr>
        <w:rPr>
          <w:rFonts w:ascii="Times New Roman" w:hAnsi="Times New Roman" w:cs="Times New Roman"/>
          <w:i/>
          <w:i/>
          <w:color w:val="FF0000"/>
        </w:rPr>
      </w:pPr>
      <w:r>
        <w:rPr>
          <w:rFonts w:cs="Times New Roman" w:ascii="Times New Roman" w:hAnsi="Times New Roman"/>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4_738051053"/>
      <w:bookmarkStart w:id="18" w:name="__Fieldmark__4_738051053"/>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5_738051053"/>
      <w:bookmarkStart w:id="20" w:name="__Fieldmark__5_738051053"/>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6_738051053"/>
      <w:bookmarkStart w:id="22" w:name="__Fieldmark__6_738051053"/>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ListParagraph"/>
        <w:numPr>
          <w:ilvl w:val="0"/>
          <w:numId w:val="2"/>
        </w:numPr>
        <w:rPr/>
      </w:pPr>
      <w:r>
        <w:rPr>
          <w:rFonts w:cs="Times New Roman" w:ascii="Times New Roman" w:hAnsi="Times New Roman"/>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7_738051053"/>
      <w:bookmarkStart w:id="24" w:name="__Fieldmark__7_738051053"/>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8_738051053"/>
      <w:bookmarkStart w:id="26" w:name="__Fieldmark__8_738051053"/>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9_738051053"/>
      <w:bookmarkStart w:id="28" w:name="__Fieldmark__9_738051053"/>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Have you filled out the summary form identifying the number of created, updated and deprecated objects of each typ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0_738051053"/>
      <w:bookmarkStart w:id="30" w:name="__Fieldmark__10_738051053"/>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p>
    <w:p>
      <w:pPr>
        <w:pStyle w:val="ListParagraph"/>
        <w:numPr>
          <w:ilvl w:val="0"/>
          <w:numId w:val="2"/>
        </w:numPr>
        <w:rPr>
          <w:rFonts w:ascii="Times New Roman" w:hAnsi="Times New Roman" w:cs="Times New Roman"/>
        </w:rPr>
      </w:pPr>
      <w:r>
        <w:rPr>
          <w:rFonts w:cs="Times New Roman" w:ascii="Times New Roman" w:hAnsi="Times New Roman"/>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1_738051053"/>
      <w:bookmarkStart w:id="32" w:name="__Fieldmark__11_738051053"/>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2_738051053"/>
      <w:bookmarkStart w:id="34" w:name="__Fieldmark__12_738051053"/>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3_738051053"/>
      <w:bookmarkStart w:id="36" w:name="__Fieldmark__13_738051053"/>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Heading2"/>
        <w:rPr/>
      </w:pPr>
      <w:r>
        <w:rPr/>
        <w:t>New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738051053"/>
      <w:bookmarkStart w:id="38" w:name="__Fieldmark__14_738051053"/>
      <w:bookmarkEnd w:id="38"/>
      <w:r>
        <w:rPr/>
      </w:r>
      <w:r>
        <w:rPr/>
        <w:fldChar w:fldCharType="end"/>
      </w:r>
      <w:r>
        <w:rPr/>
        <w:t xml:space="preserve">  - N/A)</w:t>
      </w:r>
    </w:p>
    <w:p>
      <w:pPr>
        <w:pStyle w:val="Normal"/>
        <w:rPr>
          <w:sz w:val="22"/>
          <w:szCs w:val="22"/>
        </w:rPr>
      </w:pPr>
      <w:r>
        <w:rPr>
          <w:sz w:val="22"/>
          <w:szCs w:val="22"/>
        </w:rPr>
        <w:t>For all concept domains being created by this proposal:</w:t>
      </w:r>
    </w:p>
    <w:p>
      <w:pPr>
        <w:pStyle w:val="ListParagraph"/>
        <w:numPr>
          <w:ilvl w:val="0"/>
          <w:numId w:val="2"/>
        </w:numPr>
        <w:rPr/>
      </w:pPr>
      <w:r>
        <w:rPr>
          <w:rFonts w:cs="Times New Roman" w:ascii="Times New Roman" w:hAnsi="Times New Roman"/>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5_738051053"/>
      <w:bookmarkStart w:id="40" w:name="__Fieldmark__15_738051053"/>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6_738051053"/>
      <w:bookmarkStart w:id="42" w:name="__Fieldmark__16_738051053"/>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17_738051053"/>
      <w:bookmarkStart w:id="44" w:name="__Fieldmark__17_738051053"/>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name for your concept domain that follows the naming guidelines?(</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18_738051053"/>
      <w:bookmarkStart w:id="46" w:name="__Fieldmark__18_738051053"/>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19_738051053"/>
      <w:bookmarkStart w:id="48" w:name="__Fieldmark__19_738051053"/>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0_738051053"/>
      <w:bookmarkStart w:id="50" w:name="__Fieldmark__20_738051053"/>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1_738051053"/>
      <w:bookmarkStart w:id="52" w:name="__Fieldmark__21_738051053"/>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22_738051053"/>
      <w:bookmarkStart w:id="54" w:name="__Fieldmark__22_738051053"/>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23_738051053"/>
      <w:bookmarkStart w:id="56" w:name="__Fieldmark__23_738051053"/>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24_738051053"/>
      <w:bookmarkStart w:id="58" w:name="__Fieldmark__24_738051053"/>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25_738051053"/>
      <w:bookmarkStart w:id="60" w:name="__Fieldmark__25_738051053"/>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26_738051053"/>
      <w:bookmarkStart w:id="62" w:name="__Fieldmark__26_738051053"/>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3" w:name="__Fieldmark__27_738051053"/>
      <w:bookmarkStart w:id="64" w:name="__Fieldmark__27_738051053"/>
      <w:bookmarkEnd w:id="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5" w:name="__Fieldmark__28_738051053"/>
      <w:bookmarkStart w:id="66" w:name="__Fieldmark__28_738051053"/>
      <w:bookmarkEnd w:id="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7" w:name="__Fieldmark__29_738051053"/>
      <w:bookmarkStart w:id="68" w:name="__Fieldmark__29_738051053"/>
      <w:bookmarkEnd w:id="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9" w:name="__Fieldmark__30_738051053"/>
      <w:bookmarkStart w:id="70" w:name="__Fieldmark__30_738051053"/>
      <w:bookmarkEnd w:id="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1" w:name="__Fieldmark__31_738051053"/>
      <w:bookmarkStart w:id="72" w:name="__Fieldmark__31_738051053"/>
      <w:bookmarkEnd w:id="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3" w:name="__Fieldmark__32_738051053"/>
      <w:bookmarkStart w:id="74" w:name="__Fieldmark__32_738051053"/>
      <w:bookmarkEnd w:id="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5" w:name="__Fieldmark__33_738051053"/>
      <w:bookmarkStart w:id="76" w:name="__Fieldmark__33_738051053"/>
      <w:bookmarkEnd w:id="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7" w:name="__Fieldmark__34_738051053"/>
      <w:bookmarkStart w:id="78" w:name="__Fieldmark__34_738051053"/>
      <w:bookmarkEnd w:id="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9" w:name="__Fieldmark__35_738051053"/>
      <w:bookmarkStart w:id="80" w:name="__Fieldmark__35_738051053"/>
      <w:bookmarkEnd w:id="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1" w:name="__Fieldmark__36_738051053"/>
      <w:bookmarkStart w:id="82" w:name="__Fieldmark__36_738051053"/>
      <w:bookmarkEnd w:id="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3" w:name="__Fieldmark__37_738051053"/>
      <w:bookmarkStart w:id="84" w:name="__Fieldmark__37_738051053"/>
      <w:bookmarkEnd w:id="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5" w:name="__Fieldmark__38_738051053"/>
      <w:bookmarkStart w:id="86" w:name="__Fieldmark__38_738051053"/>
      <w:bookmarkEnd w:id="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7" w:name="__Fieldmark__39_738051053"/>
      <w:bookmarkStart w:id="88" w:name="__Fieldmark__39_738051053"/>
      <w:bookmarkEnd w:id="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9" w:name="__Fieldmark__40_738051053"/>
      <w:bookmarkStart w:id="90" w:name="__Fieldmark__40_738051053"/>
      <w:bookmarkEnd w:id="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1" w:name="__Fieldmark__41_738051053"/>
      <w:bookmarkStart w:id="92" w:name="__Fieldmark__41_738051053"/>
      <w:bookmarkEnd w:id="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Revised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738051053"/>
      <w:bookmarkStart w:id="94" w:name="__Fieldmark__42_738051053"/>
      <w:bookmarkEnd w:id="94"/>
      <w:r>
        <w:rPr/>
      </w:r>
      <w:r>
        <w:rPr/>
        <w:fldChar w:fldCharType="end"/>
      </w:r>
      <w:r>
        <w:rPr/>
        <w:t xml:space="preserve"> - N/A)</w:t>
      </w:r>
    </w:p>
    <w:p>
      <w:pPr>
        <w:pStyle w:val="Normal"/>
        <w:rPr>
          <w:sz w:val="22"/>
          <w:szCs w:val="22"/>
        </w:rPr>
      </w:pPr>
      <w:r>
        <w:rPr>
          <w:sz w:val="22"/>
          <w:szCs w:val="22"/>
        </w:rPr>
        <w:t>For all concept domains being revised by this proposal:</w:t>
      </w:r>
    </w:p>
    <w:p>
      <w:pPr>
        <w:pStyle w:val="ListParagraph"/>
        <w:numPr>
          <w:ilvl w:val="0"/>
          <w:numId w:val="2"/>
        </w:numPr>
        <w:rPr/>
      </w:pPr>
      <w:r>
        <w:rPr>
          <w:rFonts w:cs="Times New Roman" w:ascii="Times New Roman" w:hAnsi="Times New Roman"/>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5" w:name="__Fieldmark__43_738051053"/>
      <w:bookmarkStart w:id="96" w:name="__Fieldmark__43_738051053"/>
      <w:bookmarkEnd w:id="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7" w:name="__Fieldmark__44_738051053"/>
      <w:bookmarkStart w:id="98" w:name="__Fieldmark__44_738051053"/>
      <w:bookmarkEnd w:id="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9" w:name="__Fieldmark__45_738051053"/>
      <w:bookmarkStart w:id="100" w:name="__Fieldmark__45_738051053"/>
      <w:bookmarkEnd w:id="1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1" w:name="__Fieldmark__46_738051053"/>
      <w:bookmarkStart w:id="102" w:name="__Fieldmark__46_738051053"/>
      <w:bookmarkEnd w:id="1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3" w:name="__Fieldmark__47_738051053"/>
      <w:bookmarkStart w:id="104" w:name="__Fieldmark__47_738051053"/>
      <w:bookmarkEnd w:id="1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5" w:name="__Fieldmark__48_738051053"/>
      <w:bookmarkStart w:id="106" w:name="__Fieldmark__48_738051053"/>
      <w:bookmarkEnd w:id="1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7" w:name="__Fieldmark__49_738051053"/>
      <w:bookmarkStart w:id="108" w:name="__Fieldmark__49_738051053"/>
      <w:bookmarkEnd w:id="1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9" w:name="__Fieldmark__50_738051053"/>
      <w:bookmarkStart w:id="110" w:name="__Fieldmark__50_738051053"/>
      <w:bookmarkEnd w:id="1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1" w:name="__Fieldmark__51_738051053"/>
      <w:bookmarkStart w:id="112" w:name="__Fieldmark__51_738051053"/>
      <w:bookmarkEnd w:id="1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s to the Concept Domain definition continue to comply with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3" w:name="__Fieldmark__52_738051053"/>
      <w:bookmarkStart w:id="114" w:name="__Fieldmark__52_738051053"/>
      <w:bookmarkEnd w:id="1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5" w:name="__Fieldmark__53_738051053"/>
      <w:bookmarkStart w:id="116" w:name="__Fieldmark__53_738051053"/>
      <w:bookmarkEnd w:id="1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7" w:name="__Fieldmark__54_738051053"/>
      <w:bookmarkStart w:id="118" w:name="__Fieldmark__54_738051053"/>
      <w:bookmarkEnd w:id="1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grammar checked your revised definition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9" w:name="__Fieldmark__55_738051053"/>
      <w:bookmarkStart w:id="120" w:name="__Fieldmark__55_738051053"/>
      <w:bookmarkEnd w:id="1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1" w:name="__Fieldmark__56_738051053"/>
      <w:bookmarkStart w:id="122" w:name="__Fieldmark__56_738051053"/>
      <w:bookmarkEnd w:id="1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3" w:name="__Fieldmark__57_738051053"/>
      <w:bookmarkStart w:id="124" w:name="__Fieldmark__57_738051053"/>
      <w:bookmarkEnd w:id="1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i/>
          <w:i/>
        </w:rPr>
      </w:pPr>
      <w:r>
        <w:rPr/>
        <w:t>New/Revised Code System  (</w:t>
      </w:r>
      <w:r>
        <w:fldChar w:fldCharType="begin">
          <w:ffData>
            <w:name w:val=""/>
            <w:enabled/>
            <w:calcOnExit w:val="0"/>
            <w:checkBox>
              <w:sizeAuto/>
              <w:checked/>
            </w:checkBox>
          </w:ffData>
        </w:fldChar>
      </w:r>
      <w:r>
        <w:rPr/>
        <w:instrText xml:space="preserve"> FORMCHECKBOX </w:instrText>
      </w:r>
      <w:r>
        <w:rPr/>
        <w:fldChar w:fldCharType="separate"/>
      </w:r>
      <w:bookmarkStart w:id="125" w:name="__Fieldmark__58_738051053"/>
      <w:bookmarkStart w:id="126" w:name="__Fieldmark__58_738051053"/>
      <w:bookmarkEnd w:id="126"/>
      <w:r>
        <w:rPr/>
      </w:r>
      <w:r>
        <w:rPr/>
        <w:fldChar w:fldCharType="end"/>
      </w:r>
      <w:r>
        <w:rPr/>
        <w:t xml:space="preserve"> - N/A)  </w:t>
      </w:r>
    </w:p>
    <w:p>
      <w:pPr>
        <w:pStyle w:val="Normal"/>
        <w:rPr>
          <w:sz w:val="22"/>
          <w:szCs w:val="22"/>
        </w:rPr>
      </w:pPr>
      <w:r>
        <w:rPr>
          <w:sz w:val="22"/>
          <w:szCs w:val="22"/>
        </w:rPr>
        <w:t>For all code systems created or whose metadata is updated by this proposal:</w:t>
      </w:r>
    </w:p>
    <w:p>
      <w:pPr>
        <w:pStyle w:val="ListParagraph"/>
        <w:numPr>
          <w:ilvl w:val="0"/>
          <w:numId w:val="2"/>
        </w:numPr>
        <w:rPr/>
      </w:pPr>
      <w:r>
        <w:rPr>
          <w:rFonts w:cs="Times New Roman" w:ascii="Times New Roman" w:hAnsi="Times New Roman"/>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7" w:name="__Fieldmark__59_738051053"/>
      <w:bookmarkStart w:id="128" w:name="__Fieldmark__59_738051053"/>
      <w:bookmarkEnd w:id="1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9" w:name="__Fieldmark__60_738051053"/>
      <w:bookmarkStart w:id="130" w:name="__Fieldmark__60_738051053"/>
      <w:bookmarkEnd w:id="1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1" w:name="__Fieldmark__61_738051053"/>
      <w:bookmarkStart w:id="132" w:name="__Fieldmark__61_738051053"/>
      <w:bookmarkEnd w:id="1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3" w:name="__Fieldmark__62_738051053"/>
      <w:bookmarkStart w:id="134" w:name="__Fieldmark__62_738051053"/>
      <w:bookmarkEnd w:id="1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5" w:name="__Fieldmark__63_738051053"/>
      <w:bookmarkStart w:id="136" w:name="__Fieldmark__63_738051053"/>
      <w:bookmarkEnd w:id="1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7" w:name="__Fieldmark__64_738051053"/>
      <w:bookmarkStart w:id="138" w:name="__Fieldmark__64_738051053"/>
      <w:bookmarkEnd w:id="1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9" w:name="__Fieldmark__65_738051053"/>
      <w:bookmarkStart w:id="140" w:name="__Fieldmark__65_738051053"/>
      <w:bookmarkEnd w:id="1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1" w:name="__Fieldmark__66_738051053"/>
      <w:bookmarkStart w:id="142" w:name="__Fieldmark__66_738051053"/>
      <w:bookmarkEnd w:id="1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3" w:name="__Fieldmark__67_738051053"/>
      <w:bookmarkStart w:id="144" w:name="__Fieldmark__67_738051053"/>
      <w:bookmarkEnd w:id="1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short-name for the code system that is unique among all other code systems found in the HL7 OID regist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5" w:name="__Fieldmark__68_738051053"/>
      <w:bookmarkStart w:id="146" w:name="__Fieldmark__68_738051053"/>
      <w:bookmarkEnd w:id="1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7" w:name="__Fieldmark__69_738051053"/>
      <w:bookmarkStart w:id="148" w:name="__Fieldmark__69_738051053"/>
      <w:bookmarkEnd w:id="1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9" w:name="__Fieldmark__70_738051053"/>
      <w:bookmarkStart w:id="150" w:name="__Fieldmark__70_738051053"/>
      <w:bookmarkEnd w:id="1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rFonts w:ascii="Times New Roman" w:hAnsi="Times New Roman" w:cs="Times New Roman"/>
        </w:rPr>
      </w:pPr>
      <w:r>
        <w:rPr>
          <w:rFonts w:cs="Times New Roman" w:ascii="Times New Roman" w:hAnsi="Times New Roman"/>
        </w:rPr>
        <w:t>For all code systems, have you provided:</w:t>
      </w:r>
    </w:p>
    <w:p>
      <w:pPr>
        <w:pStyle w:val="ListParagraph"/>
        <w:numPr>
          <w:ilvl w:val="1"/>
          <w:numId w:val="2"/>
        </w:numPr>
        <w:rPr/>
      </w:pPr>
      <w:r>
        <w:rPr>
          <w:rFonts w:cs="Times New Roman" w:ascii="Times New Roman" w:hAnsi="Times New Roman"/>
        </w:rPr>
        <w:t>A long, unique “descriptive” name for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1" w:name="__Fieldmark__71_738051053"/>
      <w:bookmarkStart w:id="152" w:name="__Fieldmark__71_738051053"/>
      <w:bookmarkEnd w:id="1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3" w:name="__Fieldmark__72_738051053"/>
      <w:bookmarkStart w:id="154" w:name="__Fieldmark__72_738051053"/>
      <w:bookmarkEnd w:id="1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5" w:name="__Fieldmark__73_738051053"/>
      <w:bookmarkStart w:id="156" w:name="__Fieldmark__73_738051053"/>
      <w:bookmarkEnd w:id="1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A description of the intended use and scope of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7" w:name="__Fieldmark__74_738051053"/>
      <w:bookmarkStart w:id="158" w:name="__Fieldmark__74_738051053"/>
      <w:bookmarkEnd w:id="1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9" w:name="__Fieldmark__75_738051053"/>
      <w:bookmarkStart w:id="160" w:name="__Fieldmark__75_738051053"/>
      <w:bookmarkEnd w:id="1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1" w:name="__Fieldmark__76_738051053"/>
      <w:bookmarkStart w:id="162" w:name="__Fieldmark__76_738051053"/>
      <w:bookmarkEnd w:id="1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For external code systems, have you provided:</w:t>
      </w:r>
    </w:p>
    <w:p>
      <w:pPr>
        <w:pStyle w:val="ListParagraph"/>
        <w:numPr>
          <w:ilvl w:val="1"/>
          <w:numId w:val="2"/>
        </w:numPr>
        <w:rPr/>
      </w:pPr>
      <w:r>
        <w:rPr>
          <w:rFonts w:cs="Times New Roman" w:ascii="Times New Roman" w:hAnsi="Times New Roman"/>
        </w:rPr>
        <w:t>OID for the code system (if already registered in the HL7 OID registry or otherwise assigned an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3" w:name="__Fieldmark__77_738051053"/>
      <w:bookmarkStart w:id="164" w:name="__Fieldmark__77_738051053"/>
      <w:bookmarkEnd w:id="1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5" w:name="__Fieldmark__78_738051053"/>
      <w:bookmarkStart w:id="166" w:name="__Fieldmark__78_738051053"/>
      <w:bookmarkEnd w:id="1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7" w:name="__Fieldmark__79_738051053"/>
      <w:bookmarkStart w:id="168" w:name="__Fieldmark__79_738051053"/>
      <w:bookmarkEnd w:id="1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Licensing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9" w:name="__Fieldmark__80_738051053"/>
      <w:bookmarkStart w:id="170" w:name="__Fieldmark__80_738051053"/>
      <w:bookmarkEnd w:id="1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1" w:name="__Fieldmark__81_738051053"/>
      <w:bookmarkStart w:id="172" w:name="__Fieldmark__81_738051053"/>
      <w:bookmarkEnd w:id="1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3" w:name="__Fieldmark__82_738051053"/>
      <w:bookmarkStart w:id="174" w:name="__Fieldmark__82_738051053"/>
      <w:bookmarkEnd w:id="1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URL information for the official source of the vocabula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5" w:name="__Fieldmark__83_738051053"/>
      <w:bookmarkStart w:id="176" w:name="__Fieldmark__83_738051053"/>
      <w:bookmarkEnd w:id="1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7" w:name="__Fieldmark__84_738051053"/>
      <w:bookmarkStart w:id="178" w:name="__Fieldmark__84_738051053"/>
      <w:bookmarkEnd w:id="1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9" w:name="__Fieldmark__85_738051053"/>
      <w:bookmarkStart w:id="180" w:name="__Fieldmark__85_738051053"/>
      <w:bookmarkEnd w:id="1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Contact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1" w:name="__Fieldmark__86_738051053"/>
      <w:bookmarkStart w:id="182" w:name="__Fieldmark__86_738051053"/>
      <w:bookmarkEnd w:id="1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 w:name="__Fieldmark__87_738051053"/>
      <w:bookmarkStart w:id="184" w:name="__Fieldmark__87_738051053"/>
      <w:bookmarkEnd w:id="1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5" w:name="__Fieldmark__88_738051053"/>
      <w:bookmarkStart w:id="186" w:name="__Fieldmark__88_738051053"/>
      <w:bookmarkEnd w:id="1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The “short name” for the code system is consistent with the following rules (ISO Secondary Identifier rules plus some HL7 constraints)</w:t>
      </w:r>
    </w:p>
    <w:p>
      <w:pPr>
        <w:pStyle w:val="ListParagraph"/>
        <w:numPr>
          <w:ilvl w:val="2"/>
          <w:numId w:val="2"/>
        </w:numPr>
        <w:rPr>
          <w:rFonts w:ascii="Times New Roman" w:hAnsi="Times New Roman" w:cs="Times New Roman"/>
        </w:rPr>
      </w:pPr>
      <w:r>
        <w:rPr>
          <w:rFonts w:cs="Times New Roman" w:ascii="Times New Roman" w:hAnsi="Times New Roman"/>
        </w:rPr>
        <w:t>No spaces</w:t>
      </w:r>
    </w:p>
    <w:p>
      <w:pPr>
        <w:pStyle w:val="ListParagraph"/>
        <w:numPr>
          <w:ilvl w:val="2"/>
          <w:numId w:val="2"/>
        </w:numPr>
        <w:rPr>
          <w:rFonts w:ascii="Times New Roman" w:hAnsi="Times New Roman" w:cs="Times New Roman"/>
        </w:rPr>
      </w:pPr>
      <w:r>
        <w:rPr>
          <w:rFonts w:cs="Times New Roman" w:ascii="Times New Roman" w:hAnsi="Times New Roman"/>
        </w:rPr>
        <w:t>Only the characters 0-9, a-z, A-Z and hyphens</w:t>
      </w:r>
    </w:p>
    <w:p>
      <w:pPr>
        <w:pStyle w:val="ListParagraph"/>
        <w:numPr>
          <w:ilvl w:val="2"/>
          <w:numId w:val="2"/>
        </w:numPr>
        <w:rPr>
          <w:rFonts w:ascii="Times New Roman" w:hAnsi="Times New Roman" w:cs="Times New Roman"/>
        </w:rPr>
      </w:pPr>
      <w:r>
        <w:rPr>
          <w:rFonts w:cs="Times New Roman" w:ascii="Times New Roman" w:hAnsi="Times New Roman"/>
        </w:rPr>
        <w:t>Cannot have multiple consecutive hyphens or end with a hyphen</w:t>
      </w:r>
    </w:p>
    <w:p>
      <w:pPr>
        <w:pStyle w:val="ListParagraph"/>
        <w:numPr>
          <w:ilvl w:val="2"/>
          <w:numId w:val="2"/>
        </w:numPr>
        <w:rPr>
          <w:rFonts w:ascii="Times New Roman" w:hAnsi="Times New Roman" w:cs="Times New Roman"/>
        </w:rPr>
      </w:pPr>
      <w:r>
        <w:rPr>
          <w:rFonts w:cs="Times New Roman" w:ascii="Times New Roman" w:hAnsi="Times New Roman"/>
        </w:rPr>
        <w:t>Leading character must be a lower-case alpha</w:t>
      </w:r>
    </w:p>
    <w:p>
      <w:pPr>
        <w:pStyle w:val="ListParagraph"/>
        <w:numPr>
          <w:ilvl w:val="2"/>
          <w:numId w:val="2"/>
        </w:numPr>
        <w:rPr>
          <w:rFonts w:ascii="Times New Roman" w:hAnsi="Times New Roman" w:cs="Times New Roman"/>
        </w:rPr>
      </w:pPr>
      <w:r>
        <w:rPr>
          <w:rFonts w:cs="Times New Roman" w:ascii="Times New Roman" w:hAnsi="Times New Roman"/>
        </w:rPr>
        <w:t>Must be unique from among all registered code systems in HL7’s OID registry</w:t>
      </w:r>
    </w:p>
    <w:p>
      <w:pPr>
        <w:pStyle w:val="ListParagraph"/>
        <w:numPr>
          <w:ilvl w:val="2"/>
          <w:numId w:val="2"/>
        </w:numPr>
        <w:rPr>
          <w:rFonts w:ascii="Times New Roman" w:hAnsi="Times New Roman" w:cs="Times New Roman"/>
        </w:rPr>
      </w:pPr>
      <w:r>
        <w:rPr>
          <w:rFonts w:cs="Times New Roman" w:ascii="Times New Roman" w:hAnsi="Times New Roman"/>
        </w:rPr>
        <w:t>Should not match any code system in HL7’s OID registry even when treating both as upper-case</w:t>
      </w:r>
    </w:p>
    <w:p>
      <w:pPr>
        <w:pStyle w:val="Heading2"/>
        <w:rPr/>
      </w:pPr>
      <w:r>
        <w:rPr/>
        <w:t>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738051053"/>
      <w:bookmarkStart w:id="188" w:name="__Fieldmark__89_738051053"/>
      <w:bookmarkEnd w:id="188"/>
      <w:r>
        <w:rPr/>
      </w:r>
      <w:r>
        <w:rPr/>
        <w:fldChar w:fldCharType="end"/>
      </w:r>
      <w:r>
        <w:rPr/>
        <w:t xml:space="preserve"> N/A)</w:t>
      </w:r>
    </w:p>
    <w:p>
      <w:pPr>
        <w:pStyle w:val="Normal"/>
        <w:rPr>
          <w:sz w:val="22"/>
          <w:szCs w:val="22"/>
        </w:rPr>
      </w:pPr>
      <w:r>
        <w:rPr>
          <w:sz w:val="22"/>
          <w:szCs w:val="22"/>
        </w:rPr>
        <w:t>For all new codes created by this proposal:</w:t>
      </w:r>
    </w:p>
    <w:p>
      <w:pPr>
        <w:pStyle w:val="ListParagraph"/>
        <w:numPr>
          <w:ilvl w:val="0"/>
          <w:numId w:val="2"/>
        </w:numPr>
        <w:rPr/>
      </w:pPr>
      <w:r>
        <w:rPr>
          <w:rFonts w:cs="Times New Roman" w:ascii="Times New Roman" w:hAnsi="Times New Roman"/>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9" w:name="__Fieldmark__90_738051053"/>
      <w:bookmarkStart w:id="190" w:name="__Fieldmark__90_738051053"/>
      <w:bookmarkEnd w:id="1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1" w:name="__Fieldmark__91_738051053"/>
      <w:bookmarkStart w:id="192" w:name="__Fieldmark__91_738051053"/>
      <w:bookmarkEnd w:id="1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3" w:name="__Fieldmark__92_738051053"/>
      <w:bookmarkStart w:id="194" w:name="__Fieldmark__92_738051053"/>
      <w:bookmarkEnd w:id="1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earched the code system in the most recent repository to confirm that no code already exists with the same cod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5" w:name="__Fieldmark__93_738051053"/>
      <w:bookmarkStart w:id="196" w:name="__Fieldmark__93_738051053"/>
      <w:bookmarkEnd w:id="1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7" w:name="__Fieldmark__94_738051053"/>
      <w:bookmarkStart w:id="198" w:name="__Fieldmark__94_738051053"/>
      <w:bookmarkEnd w:id="1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9" w:name="__Fieldmark__95_738051053"/>
      <w:bookmarkStart w:id="200" w:name="__Fieldmark__95_738051053"/>
      <w:bookmarkEnd w:id="2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Note that you must also check existing retired and/or deprecated codes for existence.</w:t>
      </w:r>
    </w:p>
    <w:p>
      <w:pPr>
        <w:pStyle w:val="ListParagraph"/>
        <w:numPr>
          <w:ilvl w:val="0"/>
          <w:numId w:val="2"/>
        </w:numPr>
        <w:rPr/>
      </w:pPr>
      <w:r>
        <w:rPr>
          <w:rFonts w:cs="Times New Roman" w:ascii="Times New Roman" w:hAnsi="Times New Roman"/>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1" w:name="__Fieldmark__96_738051053"/>
      <w:bookmarkStart w:id="202" w:name="__Fieldmark__96_738051053"/>
      <w:bookmarkEnd w:id="2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3" w:name="__Fieldmark__97_738051053"/>
      <w:bookmarkStart w:id="204" w:name="__Fieldmark__97_738051053"/>
      <w:bookmarkEnd w:id="2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5" w:name="__Fieldmark__98_738051053"/>
      <w:bookmarkStart w:id="206" w:name="__Fieldmark__98_738051053"/>
      <w:bookmarkEnd w:id="2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Added or 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738051053"/>
      <w:bookmarkStart w:id="208" w:name="__Fieldmark__99_738051053"/>
      <w:bookmarkEnd w:id="208"/>
      <w:r>
        <w:rPr/>
      </w:r>
      <w:r>
        <w:rPr/>
        <w:fldChar w:fldCharType="end"/>
      </w:r>
      <w:r>
        <w:rPr/>
        <w:t xml:space="preserve"> - N/A)</w:t>
      </w:r>
    </w:p>
    <w:p>
      <w:pPr>
        <w:pStyle w:val="Normal"/>
        <w:rPr>
          <w:sz w:val="22"/>
          <w:szCs w:val="22"/>
        </w:rPr>
      </w:pPr>
      <w:r>
        <w:rPr>
          <w:sz w:val="22"/>
          <w:szCs w:val="22"/>
        </w:rPr>
        <w:t>For all new codes created or updated by this proposal:</w:t>
      </w:r>
    </w:p>
    <w:p>
      <w:pPr>
        <w:pStyle w:val="ListParagraph"/>
        <w:numPr>
          <w:ilvl w:val="0"/>
          <w:numId w:val="2"/>
        </w:numPr>
        <w:rPr/>
      </w:pPr>
      <w:r>
        <w:rPr>
          <w:rFonts w:cs="Times New Roman" w:ascii="Times New Roman" w:hAnsi="Times New Roman"/>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9" w:name="__Fieldmark__100_738051053"/>
      <w:bookmarkStart w:id="210" w:name="__Fieldmark__100_738051053"/>
      <w:bookmarkEnd w:id="2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1" w:name="__Fieldmark__101_738051053"/>
      <w:bookmarkStart w:id="212" w:name="__Fieldmark__101_738051053"/>
      <w:bookmarkEnd w:id="2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3" w:name="__Fieldmark__102_738051053"/>
      <w:bookmarkStart w:id="214" w:name="__Fieldmark__102_738051053"/>
      <w:bookmarkEnd w:id="2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5" w:name="__Fieldmark__103_738051053"/>
      <w:bookmarkStart w:id="216" w:name="__Fieldmark__103_738051053"/>
      <w:bookmarkEnd w:id="2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7" w:name="__Fieldmark__104_738051053"/>
      <w:bookmarkStart w:id="218" w:name="__Fieldmark__104_738051053"/>
      <w:bookmarkEnd w:id="2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9" w:name="__Fieldmark__105_738051053"/>
      <w:bookmarkStart w:id="220" w:name="__Fieldmark__105_738051053"/>
      <w:bookmarkEnd w:id="2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provided a definition for the code that follows the best practices for definition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1" w:name="__Fieldmark__106_738051053"/>
      <w:bookmarkStart w:id="222" w:name="__Fieldmark__106_738051053"/>
      <w:bookmarkEnd w:id="2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3" w:name="__Fieldmark__107_738051053"/>
      <w:bookmarkStart w:id="224" w:name="__Fieldmark__107_738051053"/>
      <w:bookmarkEnd w:id="2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5" w:name="__Fieldmark__108_738051053"/>
      <w:bookmarkStart w:id="226" w:name="__Fieldmark__108_738051053"/>
      <w:bookmarkEnd w:id="2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for definitions grammar-checked) the definitions and print names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7" w:name="__Fieldmark__109_738051053"/>
      <w:bookmarkStart w:id="228" w:name="__Fieldmark__109_738051053"/>
      <w:bookmarkEnd w:id="2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9" w:name="__Fieldmark__110_738051053"/>
      <w:bookmarkStart w:id="230" w:name="__Fieldmark__110_738051053"/>
      <w:bookmarkEnd w:id="2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1" w:name="__Fieldmark__111_738051053"/>
      <w:bookmarkStart w:id="232" w:name="__Fieldmark__111_738051053"/>
      <w:bookmarkEnd w:id="2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the code system in which the code is being add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3" w:name="__Fieldmark__112_738051053"/>
      <w:bookmarkStart w:id="234" w:name="__Fieldmark__112_738051053"/>
      <w:bookmarkEnd w:id="2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5" w:name="__Fieldmark__113_738051053"/>
      <w:bookmarkStart w:id="236" w:name="__Fieldmark__113_738051053"/>
      <w:bookmarkEnd w:id="2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7" w:name="__Fieldmark__114_738051053"/>
      <w:bookmarkStart w:id="238" w:name="__Fieldmark__114_738051053"/>
      <w:bookmarkEnd w:id="2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1"/>
          <w:numId w:val="2"/>
        </w:numPr>
        <w:rPr>
          <w:rFonts w:ascii="Times New Roman" w:hAnsi="Times New Roman" w:cs="Times New Roman"/>
        </w:rPr>
      </w:pPr>
      <w:r>
        <w:rPr>
          <w:rFonts w:cs="Times New Roman" w:ascii="Times New Roman" w:hAnsi="Times New Roman"/>
        </w:rPr>
        <w:t>ActClass: “specialized by concept domain”,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Code: “specialized by concept domain”</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 xml:space="preserve">ActRelationshipType: “is document characteristic?”; applies to; how applies; Formal name from </w:t>
      </w:r>
      <w:bookmarkStart w:id="239" w:name="OLE_LINK2"/>
      <w:bookmarkStart w:id="240" w:name="OLE_LINK1"/>
      <w:r>
        <w:rPr>
          <w:rFonts w:cs="Times New Roman" w:ascii="Times New Roman" w:hAnsi="Times New Roman"/>
        </w:rPr>
        <w:t xml:space="preserve">Act </w:t>
      </w:r>
      <w:bookmarkEnd w:id="239"/>
      <w:bookmarkEnd w:id="240"/>
      <w:r>
        <w:rPr>
          <w:rFonts w:cs="Times New Roman" w:ascii="Times New Roman" w:hAnsi="Times New Roman"/>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CompressionAlgorithm: howApplies (mandatory, deprecated, other)</w:t>
      </w:r>
    </w:p>
    <w:p>
      <w:pPr>
        <w:pStyle w:val="ListParagraph"/>
        <w:numPr>
          <w:ilvl w:val="1"/>
          <w:numId w:val="2"/>
        </w:numPr>
        <w:rPr>
          <w:rFonts w:ascii="Times New Roman" w:hAnsi="Times New Roman" w:cs="Times New Roman"/>
        </w:rPr>
      </w:pPr>
      <w:r>
        <w:rPr>
          <w:rFonts w:cs="Times New Roman" w:ascii="Times New Roman" w:hAnsi="Times New Roman"/>
        </w:rPr>
        <w:t>EntityClass: “specialized by concept domain”, applies to determinerCode, 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GTSAbbreviation: Equivalent expression</w:t>
      </w:r>
    </w:p>
    <w:p>
      <w:pPr>
        <w:pStyle w:val="ListParagraph"/>
        <w:numPr>
          <w:ilvl w:val="1"/>
          <w:numId w:val="2"/>
        </w:numPr>
        <w:rPr>
          <w:rFonts w:ascii="Times New Roman" w:hAnsi="Times New Roman" w:cs="Times New Roman"/>
        </w:rPr>
      </w:pPr>
      <w:r>
        <w:rPr>
          <w:rFonts w:cs="Times New Roman" w:ascii="Times New Roman" w:hAnsi="Times New Roman"/>
        </w:rPr>
        <w:t>ObservationMethod: how applies?</w:t>
      </w:r>
    </w:p>
    <w:p>
      <w:pPr>
        <w:pStyle w:val="ListParagraph"/>
        <w:numPr>
          <w:ilvl w:val="1"/>
          <w:numId w:val="2"/>
        </w:numPr>
        <w:rPr>
          <w:rFonts w:ascii="Times New Roman" w:hAnsi="Times New Roman" w:cs="Times New Roman"/>
        </w:rPr>
      </w:pPr>
      <w:r>
        <w:rPr>
          <w:rFonts w:cs="Times New Roman" w:ascii="Times New Roman" w:hAnsi="Times New Roman"/>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Code: conceptStatusQualifier</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 xml:space="preserve">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1" w:name="__Fieldmark__115_738051053"/>
      <w:bookmarkStart w:id="242" w:name="__Fieldmark__115_738051053"/>
      <w:bookmarkEnd w:id="2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3" w:name="__Fieldmark__116_738051053"/>
      <w:bookmarkStart w:id="244" w:name="__Fieldmark__116_738051053"/>
      <w:bookmarkEnd w:id="2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5" w:name="__Fieldmark__117_738051053"/>
      <w:bookmarkStart w:id="246" w:name="__Fieldmark__117_738051053"/>
      <w:bookmarkEnd w:id="2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code should be considered abstract or not?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7" w:name="__Fieldmark__118_738051053"/>
      <w:bookmarkStart w:id="248" w:name="__Fieldmark__118_738051053"/>
      <w:bookmarkEnd w:id="2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9" w:name="__Fieldmark__119_738051053"/>
      <w:bookmarkStart w:id="250" w:name="__Fieldmark__119_738051053"/>
      <w:bookmarkEnd w:id="2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1" w:name="__Fieldmark__120_738051053"/>
      <w:bookmarkStart w:id="252" w:name="__Fieldmark__120_738051053"/>
      <w:bookmarkEnd w:id="2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3" w:name="__Fieldmark__121_738051053"/>
      <w:bookmarkStart w:id="254" w:name="__Fieldmark__121_738051053"/>
      <w:bookmarkEnd w:id="2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5" w:name="__Fieldmark__122_738051053"/>
      <w:bookmarkStart w:id="256" w:name="__Fieldmark__122_738051053"/>
      <w:bookmarkEnd w:id="2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7" w:name="__Fieldmark__123_738051053"/>
      <w:bookmarkStart w:id="258" w:name="__Fieldmark__123_738051053"/>
      <w:bookmarkEnd w:id="2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Value Sets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738051053"/>
      <w:bookmarkStart w:id="260" w:name="__Fieldmark__124_738051053"/>
      <w:bookmarkEnd w:id="260"/>
      <w:r>
        <w:rPr/>
      </w:r>
      <w:r>
        <w:rPr/>
        <w:fldChar w:fldCharType="end"/>
      </w:r>
      <w:r>
        <w:rPr/>
        <w:t xml:space="preserve"> - N/A)</w:t>
      </w:r>
    </w:p>
    <w:p>
      <w:pPr>
        <w:pStyle w:val="Normal"/>
        <w:rPr>
          <w:sz w:val="22"/>
          <w:szCs w:val="22"/>
        </w:rPr>
      </w:pPr>
      <w:r>
        <w:rPr>
          <w:sz w:val="22"/>
          <w:szCs w:val="22"/>
        </w:rPr>
        <w:t>For all new value sets created as part of this proposal:</w:t>
      </w:r>
    </w:p>
    <w:p>
      <w:pPr>
        <w:pStyle w:val="ListParagraph"/>
        <w:numPr>
          <w:ilvl w:val="0"/>
          <w:numId w:val="2"/>
        </w:numPr>
        <w:rPr/>
      </w:pPr>
      <w:r>
        <w:rPr>
          <w:rFonts w:cs="Times New Roman" w:ascii="Times New Roman" w:hAnsi="Times New Roman"/>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1" w:name="__Fieldmark__125_738051053"/>
      <w:bookmarkStart w:id="262" w:name="__Fieldmark__125_738051053"/>
      <w:bookmarkEnd w:id="2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3" w:name="__Fieldmark__126_738051053"/>
      <w:bookmarkStart w:id="264" w:name="__Fieldmark__126_738051053"/>
      <w:bookmarkEnd w:id="2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5" w:name="__Fieldmark__127_738051053"/>
      <w:bookmarkStart w:id="266" w:name="__Fieldmark__127_738051053"/>
      <w:bookmarkEnd w:id="2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value set definition is immutable?  I.e. It is a definition that must never be chang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7" w:name="__Fieldmark__128_738051053"/>
      <w:bookmarkStart w:id="268" w:name="__Fieldmark__128_738051053"/>
      <w:bookmarkEnd w:id="2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9" w:name="__Fieldmark__129_738051053"/>
      <w:bookmarkStart w:id="270" w:name="__Fieldmark__129_738051053"/>
      <w:bookmarkEnd w:id="2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1" w:name="__Fieldmark__130_738051053"/>
      <w:bookmarkStart w:id="272" w:name="__Fieldmark__130_738051053"/>
      <w:bookmarkEnd w:id="2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the name for the value set does not already exist in the existing HL7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3" w:name="__Fieldmark__131_738051053"/>
      <w:bookmarkStart w:id="274" w:name="__Fieldmark__131_738051053"/>
      <w:bookmarkEnd w:id="2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5" w:name="__Fieldmark__132_738051053"/>
      <w:bookmarkStart w:id="276" w:name="__Fieldmark__132_738051053"/>
      <w:bookmarkEnd w:id="2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7" w:name="__Fieldmark__133_738051053"/>
      <w:bookmarkStart w:id="278" w:name="__Fieldmark__133_738051053"/>
      <w:bookmarkEnd w:id="2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named the value set using the naming guidelines found here: </w:t>
      </w:r>
      <w:hyperlink r:id="rId6">
        <w:r>
          <w:rPr>
            <w:rStyle w:val="InternetLink"/>
            <w:rFonts w:cs="Times New Roman" w:ascii="Times New Roman" w:hAnsi="Times New Roman"/>
          </w:rPr>
          <w:t>http://wiki.hl7.org/index.php?title=Value_Set_Naming_Conventions</w:t>
        </w:r>
      </w:hyperlink>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9" w:name="__Fieldmark__134_738051053"/>
      <w:bookmarkStart w:id="280" w:name="__Fieldmark__134_738051053"/>
      <w:bookmarkEnd w:id="2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1" w:name="__Fieldmark__135_738051053"/>
      <w:bookmarkStart w:id="282" w:name="__Fieldmark__135_738051053"/>
      <w:bookmarkEnd w:id="2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3" w:name="__Fieldmark__136_738051053"/>
      <w:bookmarkStart w:id="284" w:name="__Fieldmark__136_738051053"/>
      <w:bookmarkEnd w:id="2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or Modified Value Sets (</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738051053"/>
      <w:bookmarkStart w:id="286" w:name="__Fieldmark__137_738051053"/>
      <w:bookmarkEnd w:id="286"/>
      <w:r>
        <w:rPr/>
      </w:r>
      <w:r>
        <w:rPr/>
        <w:fldChar w:fldCharType="end"/>
      </w:r>
      <w:r>
        <w:rPr/>
        <w:t>- N/A)</w:t>
      </w:r>
    </w:p>
    <w:p>
      <w:pPr>
        <w:pStyle w:val="Normal"/>
        <w:rPr>
          <w:sz w:val="22"/>
          <w:szCs w:val="22"/>
        </w:rPr>
      </w:pPr>
      <w:r>
        <w:rPr>
          <w:sz w:val="22"/>
          <w:szCs w:val="22"/>
        </w:rPr>
        <w:t>For all value sets created or modified as part of this proposal:</w:t>
      </w:r>
    </w:p>
    <w:p>
      <w:pPr>
        <w:pStyle w:val="ListParagraph"/>
        <w:numPr>
          <w:ilvl w:val="0"/>
          <w:numId w:val="2"/>
        </w:numPr>
        <w:rPr/>
      </w:pPr>
      <w:r>
        <w:rPr>
          <w:rFonts w:cs="Times New Roman" w:ascii="Times New Roman" w:hAnsi="Times New Roman"/>
        </w:rPr>
        <w:t>That any modified value sets are not flagged as immutab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7" w:name="__Fieldmark__138_738051053"/>
      <w:bookmarkStart w:id="288" w:name="__Fieldmark__138_738051053"/>
      <w:bookmarkEnd w:id="2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9" w:name="__Fieldmark__139_738051053"/>
      <w:bookmarkStart w:id="290" w:name="__Fieldmark__139_738051053"/>
      <w:bookmarkEnd w:id="2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1" w:name="__Fieldmark__140_738051053"/>
      <w:bookmarkStart w:id="292" w:name="__Fieldmark__140_738051053"/>
      <w:bookmarkEnd w:id="2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3" w:name="__Fieldmark__141_738051053"/>
      <w:bookmarkStart w:id="294" w:name="__Fieldmark__141_738051053"/>
      <w:bookmarkEnd w:id="2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5" w:name="__Fieldmark__142_738051053"/>
      <w:bookmarkStart w:id="296" w:name="__Fieldmark__142_738051053"/>
      <w:bookmarkEnd w:id="2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7" w:name="__Fieldmark__143_738051053"/>
      <w:bookmarkStart w:id="298" w:name="__Fieldmark__143_738051053"/>
      <w:bookmarkEnd w:id="2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value sets drawn from one of the following structur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9" w:name="__Fieldmark__144_738051053"/>
      <w:bookmarkStart w:id="300" w:name="__Fieldmark__144_738051053"/>
      <w:bookmarkEnd w:id="3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1" w:name="__Fieldmark__145_738051053"/>
      <w:bookmarkStart w:id="302" w:name="__Fieldmark__145_738051053"/>
      <w:bookmarkEnd w:id="3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3" w:name="__Fieldmark__146_738051053"/>
      <w:bookmarkStart w:id="304" w:name="__Fieldmark__146_738051053"/>
      <w:bookmarkEnd w:id="3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ActClass: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EntityClass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ParticipationType: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5" w:name="__Fieldmark__147_738051053"/>
      <w:bookmarkStart w:id="306" w:name="__Fieldmark__147_738051053"/>
      <w:bookmarkEnd w:id="3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7" w:name="__Fieldmark__148_738051053"/>
      <w:bookmarkStart w:id="308" w:name="__Fieldmark__148_738051053"/>
      <w:bookmarkEnd w:id="3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9" w:name="__Fieldmark__149_738051053"/>
      <w:bookmarkStart w:id="310" w:name="__Fieldmark__149_738051053"/>
      <w:bookmarkEnd w:id="3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1" w:name="__Fieldmark__150_738051053"/>
      <w:bookmarkStart w:id="312" w:name="__Fieldmark__150_738051053"/>
      <w:bookmarkEnd w:id="3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3" w:name="__Fieldmark__151_738051053"/>
      <w:bookmarkStart w:id="314" w:name="__Fieldmark__151_738051053"/>
      <w:bookmarkEnd w:id="3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5" w:name="__Fieldmark__152_738051053"/>
      <w:bookmarkStart w:id="316" w:name="__Fieldmark__152_738051053"/>
      <w:bookmarkEnd w:id="3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7" w:name="__Fieldmark__153_738051053"/>
      <w:bookmarkStart w:id="318" w:name="__Fieldmark__153_738051053"/>
      <w:bookmarkEnd w:id="3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9" w:name="__Fieldmark__154_738051053"/>
      <w:bookmarkStart w:id="320" w:name="__Fieldmark__154_738051053"/>
      <w:bookmarkEnd w:id="3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1" w:name="__Fieldmark__155_738051053"/>
      <w:bookmarkStart w:id="322" w:name="__Fieldmark__155_738051053"/>
      <w:bookmarkEnd w:id="3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3" w:name="__Fieldmark__156_738051053"/>
      <w:bookmarkStart w:id="324" w:name="__Fieldmark__156_738051053"/>
      <w:bookmarkEnd w:id="3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5" w:name="__Fieldmark__157_738051053"/>
      <w:bookmarkStart w:id="326" w:name="__Fieldmark__157_738051053"/>
      <w:bookmarkEnd w:id="3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7" w:name="__Fieldmark__158_738051053"/>
      <w:bookmarkStart w:id="328" w:name="__Fieldmark__158_738051053"/>
      <w:bookmarkEnd w:id="3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head-code is included or not</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included codes should be children, all descendants or leaf nodes only</w:t>
      </w:r>
    </w:p>
    <w:p>
      <w:pPr>
        <w:pStyle w:val="ListParagraph"/>
        <w:numPr>
          <w:ilvl w:val="1"/>
          <w:numId w:val="2"/>
        </w:numPr>
        <w:rPr>
          <w:rFonts w:ascii="Times New Roman" w:hAnsi="Times New Roman" w:cs="Times New Roman"/>
        </w:rPr>
      </w:pPr>
      <w:r>
        <w:rPr>
          <w:rFonts w:cs="Times New Roman" w:ascii="Times New Roman" w:hAnsi="Times New Roman"/>
        </w:rPr>
        <w:t>For code based value sets, that the specific type of association to be navigated is identified if it is something other than the subsumption relationship</w:t>
      </w:r>
    </w:p>
    <w:p>
      <w:pPr>
        <w:pStyle w:val="ListParagraph"/>
        <w:numPr>
          <w:ilvl w:val="1"/>
          <w:numId w:val="2"/>
        </w:numPr>
        <w:rPr>
          <w:rFonts w:ascii="Times New Roman" w:hAnsi="Times New Roman" w:cs="Times New Roman"/>
        </w:rPr>
      </w:pPr>
      <w:r>
        <w:rPr>
          <w:rFonts w:cs="Times New Roman" w:ascii="Times New Roman" w:hAnsi="Times New Roman"/>
        </w:rPr>
        <w:t>For complex value sets, that they are expressed as a combination of unions, intersections and exclusions where “order of operations” is clearly documented</w:t>
      </w:r>
    </w:p>
    <w:p>
      <w:pPr>
        <w:pStyle w:val="ListParagraph"/>
        <w:numPr>
          <w:ilvl w:val="1"/>
          <w:numId w:val="2"/>
        </w:numPr>
        <w:rPr>
          <w:rFonts w:ascii="Times New Roman" w:hAnsi="Times New Roman" w:cs="Times New Roman"/>
        </w:rPr>
      </w:pPr>
      <w:r>
        <w:rPr>
          <w:rFonts w:cs="Times New Roman" w:ascii="Times New Roman" w:hAnsi="Times New Roman"/>
        </w:rPr>
        <w:t>For property-based value sets, that the referenced property names actually exist in their respective code systems and are spelled correctly</w:t>
      </w:r>
    </w:p>
    <w:p>
      <w:pPr>
        <w:pStyle w:val="ListParagraph"/>
        <w:numPr>
          <w:ilvl w:val="1"/>
          <w:numId w:val="2"/>
        </w:numPr>
        <w:rPr>
          <w:rFonts w:ascii="Times New Roman" w:hAnsi="Times New Roman" w:cs="Times New Roman"/>
        </w:rPr>
      </w:pPr>
      <w:r>
        <w:rPr>
          <w:rFonts w:cs="Times New Roman" w:ascii="Times New Roman" w:hAnsi="Times New Roman"/>
        </w:rPr>
        <w:t>That for mnemonic-based value sets, that the reg-ex expression to be evaluated against the codes is a valid reg-ex expression</w:t>
      </w:r>
    </w:p>
    <w:p>
      <w:pPr>
        <w:pStyle w:val="ListParagraph"/>
        <w:numPr>
          <w:ilvl w:val="0"/>
          <w:numId w:val="2"/>
        </w:numPr>
        <w:rPr/>
      </w:pPr>
      <w:r>
        <w:rPr>
          <w:rFonts w:cs="Times New Roman" w:ascii="Times New Roman" w:hAnsi="Times New Roman"/>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9" w:name="__Fieldmark__159_738051053"/>
      <w:bookmarkStart w:id="330" w:name="__Fieldmark__159_738051053"/>
      <w:bookmarkEnd w:id="3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1" w:name="__Fieldmark__160_738051053"/>
      <w:bookmarkStart w:id="332" w:name="__Fieldmark__160_738051053"/>
      <w:bookmarkEnd w:id="3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3" w:name="__Fieldmark__161_738051053"/>
      <w:bookmarkStart w:id="334" w:name="__Fieldmark__161_738051053"/>
      <w:bookmarkEnd w:id="3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738051053"/>
      <w:bookmarkStart w:id="336" w:name="__Fieldmark__162_738051053"/>
      <w:bookmarkEnd w:id="336"/>
      <w:r>
        <w:rPr/>
      </w:r>
      <w:r>
        <w:rPr/>
        <w:fldChar w:fldCharType="end"/>
      </w:r>
      <w:r>
        <w:rPr/>
        <w:t xml:space="preserve"> - N/A)</w:t>
      </w:r>
    </w:p>
    <w:p>
      <w:pPr>
        <w:pStyle w:val="Normal"/>
        <w:rPr>
          <w:sz w:val="22"/>
          <w:szCs w:val="22"/>
        </w:rPr>
      </w:pPr>
      <w:r>
        <w:rPr>
          <w:sz w:val="22"/>
          <w:szCs w:val="22"/>
        </w:rPr>
        <w:t>For all new Binding Realms created as part of this proposal:</w:t>
      </w:r>
    </w:p>
    <w:p>
      <w:pPr>
        <w:pStyle w:val="ListParagraph"/>
        <w:numPr>
          <w:ilvl w:val="0"/>
          <w:numId w:val="2"/>
        </w:numPr>
        <w:rPr/>
      </w:pPr>
      <w:r>
        <w:rPr>
          <w:rFonts w:cs="Times New Roman" w:ascii="Times New Roman" w:hAnsi="Times New Roman"/>
        </w:rPr>
        <w:t>Have you identified the owning affiliate and the superset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7" w:name="__Fieldmark__163_738051053"/>
      <w:bookmarkStart w:id="338" w:name="__Fieldmark__163_738051053"/>
      <w:bookmarkEnd w:id="3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9" w:name="__Fieldmark__164_738051053"/>
      <w:bookmarkStart w:id="340" w:name="__Fieldmark__164_738051053"/>
      <w:bookmarkEnd w:id="3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1" w:name="__Fieldmark__165_738051053"/>
      <w:bookmarkStart w:id="342" w:name="__Fieldmark__165_738051053"/>
      <w:bookmarkEnd w:id="3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received official permission from the affiliate t create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3" w:name="__Fieldmark__166_738051053"/>
      <w:bookmarkStart w:id="344" w:name="__Fieldmark__166_738051053"/>
      <w:bookmarkEnd w:id="3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5" w:name="__Fieldmark__167_738051053"/>
      <w:bookmarkStart w:id="346" w:name="__Fieldmark__167_738051053"/>
      <w:bookmarkEnd w:id="3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7" w:name="__Fieldmark__168_738051053"/>
      <w:bookmarkStart w:id="348" w:name="__Fieldmark__168_738051053"/>
      <w:bookmarkEnd w:id="3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9" w:name="__Fieldmark__169_738051053"/>
      <w:bookmarkStart w:id="350" w:name="__Fieldmark__169_738051053"/>
      <w:bookmarkEnd w:id="3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1" w:name="__Fieldmark__170_738051053"/>
      <w:bookmarkStart w:id="352" w:name="__Fieldmark__170_738051053"/>
      <w:bookmarkEnd w:id="3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3" w:name="__Fieldmark__171_738051053"/>
      <w:bookmarkStart w:id="354" w:name="__Fieldmark__171_738051053"/>
      <w:bookmarkEnd w:id="3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unique descriptive name for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5" w:name="__Fieldmark__172_738051053"/>
      <w:bookmarkStart w:id="356" w:name="__Fieldmark__172_738051053"/>
      <w:bookmarkEnd w:id="3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7" w:name="__Fieldmark__173_738051053"/>
      <w:bookmarkStart w:id="358" w:name="__Fieldmark__173_738051053"/>
      <w:bookmarkEnd w:id="3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9" w:name="__Fieldmark__174_738051053"/>
      <w:bookmarkStart w:id="360" w:name="__Fieldmark__174_738051053"/>
      <w:bookmarkEnd w:id="3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description that explains the scope of the new binding realm and spell-checked and grammar-checked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1" w:name="__Fieldmark__175_738051053"/>
      <w:bookmarkStart w:id="362" w:name="__Fieldmark__175_738051053"/>
      <w:bookmarkEnd w:id="3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3" w:name="__Fieldmark__176_738051053"/>
      <w:bookmarkStart w:id="364" w:name="__Fieldmark__176_738051053"/>
      <w:bookmarkEnd w:id="3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5" w:name="__Fieldmark__177_738051053"/>
      <w:bookmarkStart w:id="366" w:name="__Fieldmark__177_738051053"/>
      <w:bookmarkEnd w:id="3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367" w:name="__Fieldmark__178_738051053"/>
      <w:bookmarkStart w:id="368" w:name="__Fieldmark__178_738051053"/>
      <w:bookmarkEnd w:id="368"/>
      <w:r>
        <w:rPr/>
      </w:r>
      <w:r>
        <w:rPr/>
        <w:fldChar w:fldCharType="end"/>
      </w:r>
      <w:r>
        <w:rPr/>
        <w:t xml:space="preserve"> - N/A)</w:t>
      </w:r>
    </w:p>
    <w:p>
      <w:pPr>
        <w:pStyle w:val="Normal"/>
        <w:rPr>
          <w:sz w:val="22"/>
          <w:szCs w:val="22"/>
        </w:rPr>
      </w:pPr>
      <w:r>
        <w:rPr>
          <w:sz w:val="22"/>
          <w:szCs w:val="22"/>
        </w:rPr>
        <w:t>For all new Context Bindings created as part of this proposal:</w:t>
      </w:r>
    </w:p>
    <w:p>
      <w:pPr>
        <w:pStyle w:val="ListParagraph"/>
        <w:numPr>
          <w:ilvl w:val="0"/>
          <w:numId w:val="2"/>
        </w:numPr>
        <w:rPr/>
      </w:pPr>
      <w:r>
        <w:rPr>
          <w:rFonts w:cs="Times New Roman" w:ascii="Times New Roman" w:hAnsi="Times New Roman"/>
        </w:rPr>
        <w:t>Have you declared the name of the concept domain, the binding realm and the value set name or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9" w:name="__Fieldmark__179_738051053"/>
      <w:bookmarkStart w:id="370" w:name="__Fieldmark__179_738051053"/>
      <w:bookmarkEnd w:id="3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1" w:name="__Fieldmark__180_738051053"/>
      <w:bookmarkStart w:id="372" w:name="__Fieldmark__180_738051053"/>
      <w:bookmarkEnd w:id="3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3" w:name="__Fieldmark__181_738051053"/>
      <w:bookmarkStart w:id="374" w:name="__Fieldmark__181_738051053"/>
      <w:bookmarkEnd w:id="3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5" w:name="__Fieldmark__182_738051053"/>
      <w:bookmarkStart w:id="376" w:name="__Fieldmark__182_738051053"/>
      <w:bookmarkEnd w:id="3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7" w:name="__Fieldmark__183_738051053"/>
      <w:bookmarkStart w:id="378" w:name="__Fieldmark__183_738051053"/>
      <w:bookmarkEnd w:id="3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9" w:name="__Fieldmark__184_738051053"/>
      <w:bookmarkStart w:id="380" w:name="__Fieldmark__184_738051053"/>
      <w:bookmarkEnd w:id="3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1" w:name="__Fieldmark__185_738051053"/>
      <w:bookmarkStart w:id="382" w:name="__Fieldmark__185_738051053"/>
      <w:bookmarkEnd w:id="3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3" w:name="__Fieldmark__186_738051053"/>
      <w:bookmarkStart w:id="384" w:name="__Fieldmark__186_738051053"/>
      <w:bookmarkEnd w:id="3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5" w:name="__Fieldmark__187_738051053"/>
      <w:bookmarkStart w:id="386" w:name="__Fieldmark__187_738051053"/>
      <w:bookmarkEnd w:id="3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7" w:name="__Fieldmark__188_738051053"/>
      <w:bookmarkStart w:id="388" w:name="__Fieldmark__188_738051053"/>
      <w:bookmarkEnd w:id="3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9" w:name="__Fieldmark__189_738051053"/>
      <w:bookmarkStart w:id="390" w:name="__Fieldmark__189_738051053"/>
      <w:bookmarkEnd w:id="3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1" w:name="__Fieldmark__190_738051053"/>
      <w:bookmarkStart w:id="392" w:name="__Fieldmark__190_738051053"/>
      <w:bookmarkEnd w:id="3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3" w:name="__Fieldmark__191_738051053"/>
      <w:bookmarkStart w:id="394" w:name="__Fieldmark__191_738051053"/>
      <w:bookmarkEnd w:id="3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5" w:name="__Fieldmark__192_738051053"/>
      <w:bookmarkStart w:id="396" w:name="__Fieldmark__192_738051053"/>
      <w:bookmarkEnd w:id="3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7" w:name="__Fieldmark__193_738051053"/>
      <w:bookmarkStart w:id="398" w:name="__Fieldmark__193_738051053"/>
      <w:bookmarkEnd w:id="3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Explanation for N/A Items</w:t>
      </w:r>
    </w:p>
    <w:p>
      <w:pPr>
        <w:pStyle w:val="Normal"/>
        <w:rPr>
          <w:sz w:val="22"/>
          <w:szCs w:val="22"/>
        </w:rPr>
      </w:pPr>
      <w:r>
        <w:rPr>
          <w:sz w:val="22"/>
          <w:szCs w:val="22"/>
        </w:rPr>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0-20T15:38:00Z" w:initials="KC">
    <w:p>
      <w:r>
        <w:rPr>
          <w:rFonts w:ascii="Times New Roman" w:hAnsi="Times New Roman" w:eastAsia="Times New Roman" w:cs="Times New Roman"/>
          <w:color w:val="auto"/>
          <w:sz w:val="20"/>
          <w:szCs w:val="20"/>
          <w:lang w:eastAsia="en-US" w:val="en-US" w:bidi="ar-SA"/>
        </w:rPr>
        <w:t>Add the two new codes, TPO and TO to v:</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4:31:00Z</dcterms:created>
  <dc:creator>Linda Quade</dc:creator>
  <dc:description/>
  <cp:keywords/>
  <dc:language>en-US</dc:language>
  <cp:lastModifiedBy>George Beeler</cp:lastModifiedBy>
  <dcterms:modified xsi:type="dcterms:W3CDTF">2013-10-22T00:43:00Z</dcterms:modified>
  <cp:revision>6</cp:revision>
  <dc:subject/>
  <dc:title>Recommendation for HL7 RIM Change</dc:title>
</cp:coreProperties>
</file>